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- tryb podstawowy bez negocjacji 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tawa materiałów promocyjnych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Verdana"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Ref456685991"/>
      <w:r>
        <w:rPr>
          <w:rFonts w:cs="Calibri" w:ascii="Calibri" w:hAnsi="Calibri"/>
          <w:b/>
          <w:sz w:val="22"/>
          <w:szCs w:val="22"/>
        </w:rPr>
        <w:t xml:space="preserve">II. </w:t>
      </w:r>
      <w:bookmarkEnd w:id="1"/>
      <w:r>
        <w:rPr>
          <w:rFonts w:cs="Calibri" w:ascii="Calibri" w:hAnsi="Calibri"/>
          <w:b/>
          <w:sz w:val="22"/>
          <w:szCs w:val="22"/>
        </w:rPr>
        <w:t>CENA:</w:t>
      </w:r>
    </w:p>
    <w:p>
      <w:pPr>
        <w:pStyle w:val="Normal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zęść </w:t>
      </w: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I KMP Wrocław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  <w:bookmarkStart w:id="2" w:name="_Hlk207872367"/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eastAsia="pl-PL"/>
        </w:rPr>
        <w:t>Termin wykonania zamówienia oraz  warunki płatności</w:t>
      </w:r>
      <w:r>
        <w:rPr/>
        <w:t xml:space="preserve"> – zgodnie z postanowieniami Projektowanych postanowień umowy </w:t>
      </w:r>
    </w:p>
    <w:tbl>
      <w:tblPr>
        <w:tblW w:w="101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6511"/>
        <w:gridCol w:w="850"/>
        <w:gridCol w:w="1255"/>
        <w:gridCol w:w="113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6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Zestaw piśmienniczy 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d</w:t>
            </w: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ługopis oraz pióro kulkowe koloru granatowego z napisem Komenda Miejska Policji we Wrocławiu. Prosty, klasyczny kształt. Korpus i skuwka ze szczotkowanego metalu pokrytego lakierem w odcieniu szampana. Klips w smukłym wyprofilowanym kształcie. Uchwyt ze szczotkowanej stali. Metalowe pudełko koloru granatowego składa się z etui wypełnionego wypraską obciągniętą tkaniną w kolorze grafitowym w komplecie z grafitową wsuwką. Na pudełku kod QR oraz napis Komenda Miejska Policji we Wrocławiu. Całość zapakowana w tekturową obwolutę, na obwolucie umieszczony kod QR (KMP we Wrocławiu) oraz napis Komenda Miejska Policji we Wrocławiu.  Napis i kod QR  w jednym kolorze, kolor do ustalenia z Wykonawcą. Wizualizacja kodu QR </w:t>
            </w: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1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pl-PL" w:bidi="hi-IN"/>
              </w:rPr>
              <w:t>KUBEK TERMICZNY</w:t>
            </w:r>
          </w:p>
          <w:p>
            <w:pPr>
              <w:pStyle w:val="Normal"/>
              <w:widowControl w:val="false"/>
              <w:suppressAutoHyphens w:val="false"/>
              <w:spacing w:before="100" w:after="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 xml:space="preserve">Kubek koloru granatowego wykonany w technologii zapewniającej 100% ochrony przed przeciekiem, bezpieczny dla zdrowia, z którego bez obaw można spożywać posiłek oraz spożywać napoje.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pl-PL" w:bidi="hi-IN"/>
              </w:rPr>
              <w:t>Próżniowa technologia ścianek ma utrzymywać ciepło co najmniej przez 5h i zimno przez 12h. Pojemność 470 ml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.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pl-PL" w:bidi="hi-IN"/>
              </w:rPr>
              <w:t xml:space="preserve">Pasujący do większości uchwytów samochodowych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pl-PL" w:bidi="hi-IN"/>
              </w:rPr>
              <w:t>Podwójne ścianki stalowe - odporne na uderzenia i trwałe.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 Znakowanie – grawer jednostronny-   kod QR (KMP we Wrocławiu) oraz napis: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Komenda Miejska Policji we Wrocławiu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. Wizualizacja kodu QR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Filiżanka  z talerzykie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materiał porcelana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filiżanka na zewnątrz koloru białego, w środku biała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talerzyk w kolorze biały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filiżanka i talerzyk stanowią komplet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opakowanie jednostkowe, optymalnie biał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znakowanie na filiżance kod QR (KMP we Wrocławiu) oraz napis Komenda Miejska Policji we Wrocławiu, kolor znakowania srebrny, umieszczony na środku filiżanki. Wizualizacja kodu QR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Pojemność: </w:t>
              <w:tab/>
              <w:t xml:space="preserve">220 ml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Wysokość:</w:t>
              <w:tab/>
              <w:t xml:space="preserve">62 mm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Średnica: 92 m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Średnica talerzyka: min 100 mm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Kubek Porcelanowy kubek reklamowy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 – stanowiący komplet do filiżanki z poz. 3, ten sam producent, ta sama linia wzoru, biały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Pojemność:</w:t>
              <w:tab/>
              <w:t>280 ml,</w:t>
              <w:tab/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Wysokość:</w:t>
              <w:tab/>
              <w:t>100 mm</w:t>
              <w:tab/>
              <w:t xml:space="preserve">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Średnica:</w:t>
              <w:tab/>
              <w:t>85 mm</w:t>
              <w:tab/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Materiał:</w:t>
              <w:tab/>
              <w:t>porcelana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Znakowanie: kod QR (KMP we Wrocławiu) Zamawiającego oraz napis: 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bidi="hi-IN"/>
              </w:rPr>
              <w:t>Komenda Miejska Policji we Wrocławiu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, </w:t>
            </w:r>
            <w:r>
              <w:rPr>
                <w:rFonts w:eastAsia="Arial" w:cs="Calibri" w:ascii="Calibri" w:hAnsi="Calibri"/>
                <w:bCs/>
                <w:sz w:val="20"/>
                <w:szCs w:val="20"/>
                <w:lang w:bidi="hi-IN"/>
              </w:rPr>
              <w:t xml:space="preserve">kolor znakowania srebrny, umieszczony na środku kubka. Wizualizacja kodu QR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załącznik nr 1. 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Przed przystąpieniem do realizacji, zamawiający wymaga przedstawienia zdjęcia proponowanego materiału reklamowego wraz z opisem technicznym.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Torba papierowa mała z nadrukiem kod QR (KMP we Wrocławiu) oraz napis Komenda Miejska Policji we Wrocławiu. </w:t>
              <w:br/>
            </w:r>
            <w:r>
              <w:rPr>
                <w:rFonts w:eastAsia="Arial" w:cs="Calibri" w:ascii="Calibri" w:hAnsi="Calibri"/>
                <w:bCs/>
                <w:kern w:val="2"/>
                <w:sz w:val="20"/>
                <w:szCs w:val="20"/>
                <w:lang w:bidi="hi-IN"/>
              </w:rPr>
              <w:t xml:space="preserve">Torba papierowa mała w kolorze granatowym (pantone 289), wymiary 230x310x75 mm, papier powlekany (kredowy),matowy 200g/m2, lakierowanie offsetowe, błysk jednostronny, rączki ze sznurka poliesterowego w kolorze granatowym, druk jednostronny w kolorze białym. Na torbie nadruk kodu QR wizualizacja 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załącznik nr 1</w:t>
            </w:r>
            <w:r>
              <w:rPr>
                <w:rFonts w:eastAsia="Arial" w:cs="Calibri" w:ascii="Calibri" w:hAnsi="Calibri"/>
                <w:bCs/>
                <w:kern w:val="2"/>
                <w:sz w:val="20"/>
                <w:szCs w:val="20"/>
                <w:lang w:bidi="hi-IN"/>
              </w:rPr>
              <w:t xml:space="preserve"> oraz napisu Komenda Miejska Policji we Wrocławiu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Herbata czarna w torebkach, tło granatowe po dwóch stronach, na jednej stronie kod QR ( KMP we Wrocławiu), na drugiej logotyp Komendy Miejskiej Policji we Wrocławiu. 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Masa netto: 2 g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Składniki: herbata czarna 98% aromat. Kod QR i napis w jednym kolorze, kolor do ustalenia z Wykonawcą. Wizualizacja kodu QR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, wizualizacja logotypu KMP Wrocław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 i 2a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Każda herbata zapakowana w opakowanie foliowe jednostkowe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7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Butelka do wody 400 ml z kodem QR (KMP we Wrocławiu) oraz napisem KOMENDA MIEJSKA POLICJI WE WROCŁAWIU. 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Pojemność: 400 ml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Kolor: przezroczysty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Nakrętka z paskiem umożliwiającym ułatwienie przenoszenia. Kod QR i napis w jednym kolorze. Kolor do ustalenia z Wykonawcą. Wizualizacja kodu QR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4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8.</w:t>
            </w:r>
          </w:p>
        </w:tc>
        <w:tc>
          <w:tcPr>
            <w:tcW w:w="65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Bidon z miarką, na bidonie kod QR (KMP we Wrocławiu) oraz napis KOMENDA MIEJSKA POLICJI WE WROCŁAWIU. 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Pojemność: 900 ml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Kolor: przezroczysty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Nadruk: miarka umożliwiająca dokładne monitorowanie ilości wypitej wody, kod QR oraz napis Dolnośląska Policja. Kod QR i napis w jednym kolorze. Kolor do ustalenia z Wykonawcą. Wizualizacja kodu QR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/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Szczelne zamknięcie zapobiegające przeciekaniu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40 sztuk</w:t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905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  <w:bookmarkEnd w:id="2"/>
    </w:p>
    <w:p>
      <w:pPr>
        <w:pStyle w:val="Normal"/>
        <w:jc w:val="right"/>
        <w:textAlignment w:val="baseline"/>
        <w:rPr>
          <w:rFonts w:ascii="Calibri" w:hAnsi="Calibri" w:eastAsia="NSimSun" w:cs="Calibri"/>
          <w:i/>
          <w:i/>
          <w:iCs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i/>
          <w:iCs/>
          <w:kern w:val="2"/>
          <w:sz w:val="22"/>
          <w:szCs w:val="22"/>
          <w:lang w:bidi="hi-IN"/>
        </w:rPr>
      </w:r>
    </w:p>
    <w:p>
      <w:pPr>
        <w:pStyle w:val="Bezodstpw"/>
        <w:jc w:val="both"/>
        <w:rPr/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II Wydział Doboru i Szkolenia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eastAsia="pl-PL"/>
        </w:rPr>
        <w:t>Termin wykonania zamówienia oraz  warunki płatności</w:t>
      </w:r>
      <w:r>
        <w:rPr/>
        <w:t xml:space="preserve"> – zgodnie z postanowieniami Projektowanych postanowień umowy </w:t>
      </w:r>
    </w:p>
    <w:tbl>
      <w:tblPr>
        <w:tblW w:w="101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estaw piśmienniczy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długopis oraz pióro kulkowe koloru granatowego z napisem Komenda Wojewódzka Policji we Wrocławiu. Prosty, klasyczny kształt. Korpus i skuwka ze szczotkowanego metalu pokrytego lakierem w odcieniu szampana. Klips w smukłym wyprofilowanym kształcie. Uchwyt ze szczotkowanej stali. Metalowe pudełko koloru granatowego składa się z etui wypełnionego wypraską obciągniętą tkaniną w kolorze grafitowym w komplecie z grafitową wsuwką. Na pudełku kod QR oraz napis Komenda Wojewódzka Policji we Wrocławiu. Całość zapakowana w tekturową obwolutę, na obwolucie umieszczony kod QR oraz napis Komenda Wojewódzka Policji we Wrocławiu.  </w:t>
            </w: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Napis i kod QR  w jednym kolorze, kolor do ustalenia z Wykonawcą. Wizualizacja kodu QR </w:t>
            </w: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3</w:t>
            </w: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6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eastAsia="pl-PL" w:bidi="hi-IN"/>
              </w:rPr>
              <w:t>KUBEK TERMICZNY</w:t>
            </w:r>
          </w:p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hi-IN"/>
              </w:rPr>
              <w:t xml:space="preserve">Kubek koloru granatowego wykonany w technologii zapewniającej 100% ochrony przed przeciekiem, bezpieczny dla zdrowia, z którego bez obaw można spożywać posiłek oraz spożywać napoje. </w:t>
            </w: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>Próżniowa technologia ścianek ma utrzymywać ciepło co najmniej przez 5h i zimno przez 12h. Pojemność 470 ml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. </w:t>
            </w: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 xml:space="preserve">Pasujący do większości uchwytów samochodowych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.</w:t>
            </w: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>Podwójne ścianki stalowe - odporne na uderzenia i trwałe.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 Znakowanie – grawer jednostronny-   kod QR oraz napis: 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bidi="hi-IN"/>
              </w:rPr>
              <w:t>Komenda Wojewódzka Policji we Wrocławiu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. Wizualizacja kodu QR załącznik nr 3.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 i dostępną kolorystyką.</w:t>
            </w:r>
          </w:p>
          <w:p>
            <w:pPr>
              <w:pStyle w:val="Bezodstpw"/>
              <w:rPr>
                <w:rFonts w:eastAsia="NSimSun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3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Filiżanka  z talerzykie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materiał porcelana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filiżanka na zewnątrz koloru białego, w środku biała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talerzyk w kolorze biały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filiżanka i talerzyk stanowią komplet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- opakowanie jednostkowe, optymalnie biał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znakowanie kod QR oraz napis Komenda Wojewódzka Policji we Wrocławiu, kolor znakowania srebrny, umieszczony na środku filiżanki. Wizualizacja kodu QR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3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Pojemność: 220 ml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Wysokość: 62 mm 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Średnica: 92 m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Średnica talerzyka: min 100 m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7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Kubek Porcelanowy, kubek reklamowy – stanowiący komplet do filiżanki z poz. 3, ten sam producent, ta sama linia wzoru, biały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Pojemność: 280 ml,</w:t>
              <w:tab/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Wysokość: 100 mm</w:t>
              <w:tab/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Średnica: 85 mm</w:t>
              <w:tab/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Materiał: porcelana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Znakowanie kod QR Zamawiającego oraz napis: Komenda Wojewódzka Policji we Wrocławiu, </w:t>
            </w:r>
            <w:r>
              <w:rPr>
                <w:rFonts w:eastAsia="NSimSun" w:cs="Calibri" w:ascii="Calibri" w:hAnsi="Calibri"/>
                <w:b/>
                <w:kern w:val="2"/>
                <w:sz w:val="20"/>
                <w:szCs w:val="20"/>
                <w:lang w:bidi="hi-IN"/>
              </w:rPr>
              <w:t>kolor znakowania srebrny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, umieszczony na środku filiżanki. Wizualizacja kodu QR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3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7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Torba papierowa mała z nadrukiem kod QR oraz napis Komenda Wojewódzka Policji we Wrocławiu. </w:t>
              <w:br/>
            </w:r>
            <w:r>
              <w:rPr>
                <w:rFonts w:eastAsia="Arial" w:cs="Calibri" w:ascii="Calibri" w:hAnsi="Calibri"/>
                <w:bCs/>
                <w:kern w:val="2"/>
                <w:sz w:val="20"/>
                <w:szCs w:val="20"/>
                <w:lang w:bidi="hi-IN"/>
              </w:rPr>
              <w:t xml:space="preserve">Torba papierowa mała w kolorze granatowym (pantone 289), wymiary 230x310x75 mm, papier powlekany (kredowy),matowy 200g/m2, lakierowanie offsetowe, błysk jednostronny, rączki ze sznurka poliesterowego w kolorze granatowym, druk jednostronny w kolorze białym. Wizualizacja kodu QR 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załącznik nr 3</w:t>
            </w:r>
            <w:r>
              <w:rPr>
                <w:rFonts w:eastAsia="Arial" w:cs="Calibri" w:ascii="Calibri" w:hAnsi="Calibri"/>
                <w:bCs/>
                <w:kern w:val="2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Herbata czarna w torebkach, tło granatowe po dwóch stronach, na jednej stronie kod QR, na drugiej logotyp Policji, pod nim napis WSTĄP DO DOLNOŚLĄSKIEJ POLICJI. 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Masa netto: 2 g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/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Składniki: herbata czarna 98% aromat. Kod QR i napis w jednym kolorze, kolor do ustalenia z Wykonawcą. Wizualizacja kodu QR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3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, wizualizacja logotypu policji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4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Każda herbata zapakowana w opakowanie foliowe jednostkowe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5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7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 xml:space="preserve">Butelka do wody 400 ml z kodem QR oraz napisem 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 xml:space="preserve">WSTĄP DO DOLNOŚLĄSKIEJ POLICJI.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Pojemność: 400 ml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Kolor: przezroczysty</w:t>
            </w:r>
          </w:p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Nakrętka z paskiem umożliwiającym ułatwienie przenoszenia. Kod QR i napis w jednym kolorze. Kolor do ustalenia z Wykonawcą. Wizualizacja kodu QR </w:t>
            </w: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załącznik nr 3.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Bezodstpw"/>
              <w:rPr>
                <w:rFonts w:eastAsia="NSimSun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6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8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 xml:space="preserve">Bidon z miarką, na bidonie kod QR oraz napis WSTĄP DO DOLNOŚLĄSKIEJ POLICJI.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Pojemność: 900 ml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Kolor: przezroczysty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Nadruk: miarka umożliwiająca dokładne monitorowanie ilości wypitej wody, kod QR oraz napis WSTĄP DO DOLNOŚLĄSKIEJ POLICJI</w:t>
            </w:r>
          </w:p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Szczelne zamknięcie zapobiegające przeciekaniu. Kod QR i napis w jednym kolorze. Kolor do ustalenia z Wykonawcą. Wizualizacja kodu QR </w:t>
            </w: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załącznik nr 3.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93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2"/>
          <w:szCs w:val="22"/>
          <w:lang w:bidi="hi-IN"/>
        </w:rPr>
        <w:t>Część III KMP Wrocław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tbl>
      <w:tblPr>
        <w:tblW w:w="101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Stół cateringowy ogrodowy- składany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Wymiary: rozłożony: 180 cm x 74 cm x 73,5 cm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Złożony: 90 cm x 76 cm x 8,5 cm, waga stołu: maksymalnie 15 kg, minimalne obciążenie 100 kg, materiał blatu polietylen, materiał stelaża: stal, malowana proszkowo, kolor: szary, stół wyposażony w uchwyt typu „rączka” umożliwiający przenoszenie. Na stołach umieszczona duża naklejka z logiem KMP Wrocław. Wizualizacja logo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 i 2a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Krzesło ogrodowe- składane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Wymiary: szerokość min 52 cm, wysokość min 88 cm, waga maksymalna: 4,5 kg, kolor: stelaż: czarny, siedzisko: czarne, materiał wykonania: panel z tworzywa sztucznego HDPE, rama stalowa o średnicy rurki min 25 mm i grubość min 1 mm, na każdym krzesełku umieszczona naklejka z logiem KMP Wrocław. Wizualizacja logo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 i 2a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4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okrowiec na stół typu obrus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Rozmiar pokrowca pasujący do stołu o wymiarach: 180 cm x 74 cm x 73,5 cm, materiał: tkanina elastyczna, kształt: prostokątny, kolor granatowy, pokrowiec z nadrukiem logotypu Komendy Miejskiej Policji we Wrocławiu, logotyp o średnicy 50 cm, umieszczony na froncie materiału, rozmieszczony na środku. Wizualizacja logo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 i 2a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IV KPP Głogów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tbl>
      <w:tblPr>
        <w:tblW w:w="101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Długopis aluminiowy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długopis z końcówką przystosowaną </w:t>
              <w:br/>
              <w:t xml:space="preserve">do ekranów dotykowych. Korpus wykonany </w:t>
              <w:br/>
              <w:t xml:space="preserve">z aluminium, skuwka z metalu. Wkład </w:t>
              <w:br/>
              <w:t xml:space="preserve">w kolorze niebieskim. Posiadający obrotowy mechanizm włączania. Kolor: srebrny. Na długopisie napis „Pomagamy i chronimy” oraz logo KPP Głogów oraz logo UM Głogów- wizualizacja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, nadruk full color, wizualizacja długopisu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załącznik nr 8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Dodatkowy materiał: silikon 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  <w:lang w:eastAsia="pl-PL" w:bidi="hi-IN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Materiał: aluminium 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 w:bidi="hi-IN"/>
              </w:rPr>
              <w:t xml:space="preserve">Rodzaj opakowania jednostkowego: woreczek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before="75" w:after="75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0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Smycz odblaskowa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- smycz odblaskowa w kolorze niebieskim, żółtym, czerwonym, pomarańczowym i zielonym,  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pl-PL" w:bidi="hi-IN"/>
              </w:rPr>
              <w:t>wykończenie: kółeczko z karabińczykiem z dodatkową złączką do telefonu komórkowego, wymiary: 50 cm długość, 1,5 cm szerokość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, na smyczy umieszczony napis „Pomagamy i chronimy” oraz logo KPP Głogów i UM Głogów, wizualizacja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, nadruk full color, wizualizacja smyczy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9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40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Długopis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metalowy długopis o metalizowanej chromowanej powierzchni, długopis automatyczny w kolorze niebieskim (325 sztuk) i białym ( 325 sztuk) z trzema ringami w kolorze srebrnym, wkład do długopisu kolor niebieski, na długopisie umieszczone napis „Pomagamy i chronimy”, logo KPP Głogów i UM Głogów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, znakowanie produktu: grawer, materiał: metal, rodzaj opakowania jednostkowego: woreczek foliowy, wizualizacja długopisu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0 i 10 a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65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Brelok antystresowy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poliuretanowy brelok antystresowy w kształcie piłeczki z buźką Happy w kolorze żółtym, szerokość min 40 mm, wysokość min 40 mm, z łańcuszkiem metalowym i kółeczkiem, na breloku umieszczony napis: „Pomagamy i chronimy” logo KPP Głogów i logo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 , nadruk full color, opakowanie jednostkowe: woreczek foliowy, wizualizacja breloku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1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Parasol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parasol automatycznie otwierany z drewnianą lub aluminiową zakrzywioną rączką, średnica czaszy po rozłożeniu min 104 cm, długość złożonego parasola min 88 cm, wykonany z poliesteru, na parasolu umieszczony napis „Pomagamy i chronimy” oraz logo KPP Głogów i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, kolor parasola do ustalenia z Zamawiającym, nadruk full color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Bidon aluminiowy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-  bidon o pojemności 800 ml, o błyszczącej powierzchni, szczelne zamknięcie typu leak proof, z karabińczykiem przy zakrętce, wysokość min 24 cm, szerokość min 7 cm, kolor srebrny, na bidonie umieszczony napis „Pomagamy i chronimy” oraz logo KPP Głogów i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 , nadruk full color, wizualizacja bidonu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2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Notes w formacie A5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notes A5 z kolorową gumką, wykonany z ekoskóry PU, notes zawiera 80 kartek ecru w linie, wymiary: 140x209x12 mm, na notesie umieszczony napis: „Pomagamy i chronimy”, logo KPP Głogów i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 , nadruk full color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8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Kubek ceramiczny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kubek o pojemności 350 ml, kolor granatowy, materiał: ceramika, wymiary min 8x9 cm, na kubku umieszczony napis: „Pomagamy i chronimy”, logo KPP Głogów i logo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, nadruk full color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9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Pamięć USB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przenośna pamięć USB o pojemności 8 GB, wykonana z tworzywa sztucznego, kształt karty kredytowej, standard usb: 2.0, szybkość zapisu: 4 MB/s, szybkość odczytu: 15 MB/s, wymiary min 83x52x3 mm, na USB umieszczony napis: „Pomagamy i chronimy”, logo KPP Głogów, logo UM Głogów i logo 100-lecia Kobiet w Policji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, 6 i 7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, nadruk full color, wizualizacja karty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3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10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Opaska samozaciskowa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opaska samozaciskowa w kolorze srebrnym, wykonana z tworzywa sztucznego, wymiary min: 299x30x1 mm, na opasce umieszczony napis: „Pomagamy i chronimy, logo KPP Głogów oraz logo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, nadruk full color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 7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>1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Zakładka z lupą i linijką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zakładka wykonana z plastiku z lupą o trzykrotnym powiększeniu oraz linijką 8 centymetrów, kolor: biały, wymiary: szerokość min 140 cm, wysokość 37 cm, głębokość 1 cm, na zakładce umieszczony napis: „Pomagamy i chronimy”, logo KPP Głogów i logo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, nadruk full color, wizualizacja zakładki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4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 0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  <w:t xml:space="preserve">12. 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Dzwonek rowerowy-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dzwonek w kolorze srebrnym, materiał: metal, rozmiar dzwonka min 20x20 mm, na dzwonku umieszczony napis: „Pomagamy i chronimy”, logo KPP Głogów i UM Głogów,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5 i 6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2"/>
          <w:szCs w:val="22"/>
          <w:lang w:bidi="hi-IN"/>
        </w:rPr>
        <w:t>Część V KMP Jelenia Góra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75" w:after="75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Torba papierowa lakierowana – sztywny papier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 z logo KMP w Jeleniej Górze - kolor torby biały lub jasno szary, o wymiarach min. 30x40x10</w:t>
            </w:r>
            <w:r>
              <w:rPr>
                <w:rFonts w:eastAsia="Arial" w:cs="Calibri" w:ascii="Calibri" w:hAnsi="Calibri"/>
                <w:color w:val="C9211E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cm +/- 2%, dno torby usztywnione tekturą o gramaturze min. 400g/m2, zakładka górna torby wzmocniona na całej szerokości tekturą o gramaturze min. 700g/m2, uchwyt wykonany ze sznurka bawełnianego przewlekanego przez wzmocnioną górną zakładkę, nadruk logo umieszczony na jednej stronie torby.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Gwiazda – logotyp, zgodna z wizualizacją zał. nr 15 ( kolor szary ciemny)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before="75" w:after="75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Odblask w kształcie samochodziku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w kolorach szaro-niebieskim, szary odblaskowy z napisem w kolorze białym Policja, wymiary: długość min 6,5 cm wysokość: min 3 cm, forma: przywieszka na łańcuszku z końcówką typu karabińczyk. Z tyłu tło szare odblaskowe z logo policji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15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i napisem w kolorze czarnym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Komenda Miejska Policji w Jeleniej Górze oraz adresem </w:t>
            </w:r>
            <w:hyperlink r:id="rId2">
              <w:r>
                <w:rPr>
                  <w:rStyle w:val="InternetLink1"/>
                  <w:rFonts w:eastAsia="Arial" w:cs="Calibri" w:ascii="Calibri" w:hAnsi="Calibri"/>
                  <w:color w:val="467886"/>
                  <w:kern w:val="2"/>
                  <w:sz w:val="20"/>
                  <w:szCs w:val="20"/>
                  <w:u w:val="single"/>
                  <w:lang w:bidi="hi-IN"/>
                </w:rPr>
                <w:t>www.jelenia-gora.policja.gov.pl</w:t>
              </w:r>
            </w:hyperlink>
            <w:r>
              <w:rPr>
                <w:rFonts w:eastAsia="Arial" w:cs="Calibri" w:ascii="Calibri" w:hAnsi="Calibri"/>
                <w:color w:val="467886"/>
                <w:kern w:val="2"/>
                <w:sz w:val="20"/>
                <w:szCs w:val="20"/>
                <w:u w:val="single"/>
                <w:lang w:bidi="hi-IN"/>
              </w:rPr>
              <w:t xml:space="preserve">, 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val="en-US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Kalendarz</w:t>
            </w: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>ścienny trójdzielny</w:t>
            </w: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- trzy oddzielne kalendaria z numerami tygodni i imieninami, - kolorystyka biało- szara na kalendarium, - czerwone okienko wskazujące aktualną datę, - </w:t>
            </w: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>wymiary kalendarza ok. szerokość 30 x 73 cm wysokość +/-2 %, plecki: karton szary, - na tle ozdobnym, tło kolor - odcienie niebieskiego, logo Miasta Jelenia Góra (</w:t>
            </w:r>
            <w:r>
              <w:rPr>
                <w:rFonts w:eastAsia="SimSun;宋体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. nr 16</w:t>
            </w: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 xml:space="preserve">) oraz logo Policji </w:t>
            </w:r>
            <w:r>
              <w:rPr>
                <w:rFonts w:eastAsia="SimSun;宋体" w:cs="Calibri" w:ascii="Calibri" w:hAnsi="Calibri"/>
                <w:bCs/>
                <w:kern w:val="2"/>
                <w:sz w:val="20"/>
                <w:szCs w:val="20"/>
                <w:lang w:bidi="hi-IN"/>
              </w:rPr>
              <w:t xml:space="preserve">logo ciemny szary z napisem Policja kolor biały ( wizualizacja logo w </w:t>
            </w:r>
            <w:r>
              <w:rPr>
                <w:rFonts w:eastAsia="SimSun;宋体" w:cs="Calibri" w:ascii="Calibri" w:hAnsi="Calibri"/>
                <w:b/>
                <w:kern w:val="2"/>
                <w:sz w:val="20"/>
                <w:szCs w:val="20"/>
                <w:lang w:bidi="hi-IN"/>
              </w:rPr>
              <w:t>załącznik nr 15)</w:t>
            </w: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 xml:space="preserve">,- w środku pomiędzy logami napis w kolorze granatowym Komenda Miejska Policji w Jeleniej Górze, napis w kolorze szarym rok 2026, - na kartonie u dołu kalendarium napis z danymi teleadresowymi w kolorze białym: Komenda Miejska Policji ul Nowowiejska 43, 58-500 Jelenia Góra, tel: 478731240, tel alarmowy: 112, Miejska Komisja Rozwiązywania Problemów Alkoholowych 75 75-46-162, Niebieska Linia 800-120-002, Policja Telefon Zaufania 800-283-107, Miejski Ośrodek Pomocy Społecznej 75 75-239-51, Ośrodek Interwencji Kryzysowej 75 64-39-100, </w:t>
            </w:r>
            <w:hyperlink r:id="rId3">
              <w:r>
                <w:rPr>
                  <w:rStyle w:val="InternetLink1"/>
                  <w:rFonts w:eastAsia="SimSun;宋体" w:cs="Calibri" w:ascii="Calibri" w:hAnsi="Calibri"/>
                  <w:color w:val="467886"/>
                  <w:kern w:val="2"/>
                  <w:sz w:val="20"/>
                  <w:szCs w:val="20"/>
                  <w:u w:val="single"/>
                  <w:lang w:bidi="hi-IN"/>
                </w:rPr>
                <w:t>www.jelenia-gora.policja.gov.pl</w:t>
              </w:r>
            </w:hyperlink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 xml:space="preserve">. Na kalendarzu dodatkowo umieszczone logo IPA wizualizacja </w:t>
            </w:r>
            <w:r>
              <w:rPr>
                <w:rFonts w:eastAsia="SimSun;宋体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7</w:t>
            </w: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  <w:t xml:space="preserve"> i NSZPP wizualizacja </w:t>
            </w:r>
            <w:r>
              <w:rPr>
                <w:rFonts w:eastAsia="SimSun;宋体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8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- na główce kalendarza umieszczone zdjęcia, zdjęcia zostaną przekazane Wykonawcy po przeprowadzonym postępowaniu, wizualizacja kalendarza konsultowana bezpośrednio z Zamawiającym, zdjęcia na główkę kalendarza Zamawiający dostarczy Wykonawcy po przeprowadzonym postępowaniu przetargowym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aski na rękę samozaciskowe odblaskowe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 w kolorze żółtym z napisem w kolorze czarnym Komenda Miejska Policji w Jeleniej Górze, o rozmiarze 34x3 cm, wykonane z blaszki samozaciskowej, zalaminowanej odblaskową folią pryzmatyczną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baseline"/>
              <w:rPr>
                <w:rFonts w:ascii="Calibri" w:hAnsi="Calibri" w:eastAsia="Arial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Kubek termiczny z logo Policji i napisem Komenda Miejska Policji w Jeleniej Górze</w:t>
            </w:r>
          </w:p>
          <w:p>
            <w:pPr>
              <w:pStyle w:val="Normal"/>
              <w:spacing w:lineRule="auto" w:line="288"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Kubek termiczny 250 – 300 ml, podwójne ścianki, stal nierdzewna na zewnątrz, wnętrze z PP, szczelne zamknięcie, antypoślizgowy spód, utrzymuje temperaturę napojów gorących do 4 godzin, kolor srebrny, wieczko w kolorze czarnym, wieczko szczelne - zabezpieczone przed niekapaniem  niewylewaniem napoju,  napis Komenda Miejska Policji w Jeleniej Górze w kolorze czarnym z jednej strony, z drugiej strony wygrawerowana gwiazda Policji, wizualizacja </w:t>
            </w: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załącznik nr 15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lineRule="auto" w:line="288"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1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100" w:after="100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Czapka z daszkiem z napisem TWOJA POLICJA I Komenda Miejskia Policji w Jeleniej Górze i gwiazdą Policji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Czapka wykonana z grubej bawełny drapanej ( gramatura min. 290g/m2) z daszkiem profilowanym w kolorze ciemnoszarym, z przodu czapki po lewej stronie mały napis TWOJA POLICJA w kolorze białym , z boku czapki mała gwiazda Policji  i napis Komenda Miejska Policji w Jeleniej Górze w kolorze białym, zapięcie metalowe na klamrę, rozmiar uniwersalny dla osoby dorosłej z możliwością regulacji. Wizualizacja logo </w:t>
            </w:r>
            <w:r>
              <w:rPr>
                <w:rFonts w:eastAsia="NSimSun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załącznik nr 15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3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VI KMP KPP Zgorzelec</w:t>
      </w:r>
    </w:p>
    <w:p>
      <w:pPr>
        <w:pStyle w:val="Bezodstpw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 xml:space="preserve">Samozaciskowe opaski odblaskowe sprężyste z nadrukiem-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Blaszka samozatrzaskowa z laminowaną odblaskową folią pryzmatyczną ( odblask)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wymiar 34cm/3cm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spód materiał typu lock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kolory: żółty, niebieski, biały, fioletowy, po 500 szt z koloru)</w:t>
            </w:r>
          </w:p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nadruk 1 kolor po jednej stronie (napis 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 xml:space="preserve">KOMENDA POWIATOWA POLICJI W ZGORZELCU, </w:t>
            </w:r>
            <w:hyperlink r:id="rId4">
              <w:r>
                <w:rPr>
                  <w:rStyle w:val="InternetLink1"/>
                  <w:rFonts w:eastAsia="Arial" w:cs="Calibri" w:ascii="Calibri" w:hAnsi="Calibri"/>
                  <w:b/>
                  <w:bCs/>
                  <w:color w:val="467886"/>
                  <w:sz w:val="20"/>
                  <w:szCs w:val="20"/>
                  <w:u w:val="single"/>
                  <w:lang w:bidi="hi-IN"/>
                </w:rPr>
                <w:t>kpp@zgorzelec.wr.policja.gov.pl</w:t>
              </w:r>
            </w:hyperlink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)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0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Opaska elastyczna odblaskowa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Elastyczna opaska z paskiem odblaskowym, zapinana na rzep z dzianiny poliestrowej w kolorze jaskrawo pomarańczowym o wymiarach 36x5 cm z logo KPP w Zgorzelcu, nr alarmowym 112,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9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textAlignment w:val="baseline"/>
              <w:rPr/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Banery reklamowe/ promujące służbę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3 banery reklamowe wraz z projektem frontight powlekane premium 510 g, wykończenie: zgrzewanie, oczkowaniem na każdym boku co 30 cm, mocne, odporne na promieniowanie słoneczne.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210x470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100x200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140x300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>Wykonawca przed realizacją opracuje projekt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3 sztuki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before="120" w:after="120"/>
              <w:jc w:val="both"/>
              <w:textAlignment w:val="baseline"/>
              <w:rPr>
                <w:rFonts w:ascii="Calibri" w:hAnsi="Calibri" w:eastAsia="NSimSun" w:cs="Calibri"/>
                <w:i/>
                <w:i/>
                <w:i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kern w:val="2"/>
                <w:sz w:val="20"/>
                <w:szCs w:val="20"/>
                <w:lang w:bidi="hi-IN"/>
              </w:rPr>
              <w:t>Zawieszka odblaskowa z łańcuszkiem kulkowym – radiowóz-</w:t>
            </w:r>
            <w:r>
              <w:rPr>
                <w:rFonts w:eastAsia="NSimSun" w:cs="Calibri" w:ascii="Calibri" w:hAnsi="Calibri"/>
                <w:b/>
                <w:i/>
                <w:iCs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eastAsia="pl-PL" w:bidi="hi-IN"/>
              </w:rPr>
              <w:t>Zawieszka dwustronnie odblaskowa miękka  w kształcie radiowozu policyjnego w rozmiarze ok.6,2x5 cm, na odwrocie napis:  Komenda Powiatowa Policji w Zgorzelcu, numer alarmowy 112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LineNumbers/>
              <w:spacing w:before="120" w:after="120"/>
              <w:jc w:val="both"/>
              <w:textAlignment w:val="baseline"/>
              <w:rPr>
                <w:rFonts w:ascii="Calibri" w:hAnsi="Calibri" w:eastAsia="NSimSun" w:cs="Calibri"/>
                <w:i/>
                <w:i/>
                <w:iCs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8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 xml:space="preserve">Zawieszka odblaskowa z łańcuszkiem kulkowym z zapinką – telefon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Zawieszka dwustronnie odblaskowa, miękka w kolorach szaro/czarna, zielono/czarna o wymiarach 3,7x7 cm z łańcuszkiem w kształcie telefonu komórkowego z nadrukiem klawiatury, oraz wyświetlacza ( na wyświetlaczu nadrukowane cyfry 112, na odwrocie logo Komendy Powiatowej Policji w Zgorzelcu wizualizacja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9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lineRule="auto" w:line="288"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 xml:space="preserve">Długopis metalowy z  grawerem-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Długopis metalowy w kolorze granatowym/matowy z logo KPP Zgorzelec,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napis: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 xml:space="preserve">KOMENDA POWIATOWA POLICJI W ZGORZELCU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logo oraz napis grawerowane ( rozmiar graweru do uzgodnienia) wizualizacja logo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załącznik nr 19.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Balony 12” z nadrukiem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Balony 12”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z koszyczkiem i patyczkiem. Balon w kolorze  granatowym z nadrukiem logo KPP w Zgorzelcu ( nadruk w kolorze białym),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19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Ołówek drewniany z nadrukiem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ołówek drewniany w kolorze granatowym z logo  KPP w Zgorzelcu , wymiary </w:t>
            </w: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 xml:space="preserve">Ø0,7x19 cm, </w:t>
            </w:r>
            <w:r>
              <w:rPr>
                <w:rFonts w:eastAsia="Arial" w:cs="Calibri" w:ascii="Calibri" w:hAnsi="Calibri"/>
                <w:bCs/>
                <w:color w:val="000000"/>
                <w:kern w:val="2"/>
                <w:sz w:val="20"/>
                <w:szCs w:val="20"/>
                <w:lang w:bidi="hi-IN"/>
              </w:rPr>
              <w:t xml:space="preserve">wizualizacja </w:t>
            </w: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załącznik nr 19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0 szt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0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212529"/>
                <w:sz w:val="20"/>
                <w:szCs w:val="20"/>
                <w:lang w:eastAsia="pl-PL" w:bidi="hi-IN"/>
              </w:rPr>
              <w:t xml:space="preserve">Etui na dokumenty legitymację, kartę rowerową- </w:t>
            </w: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>Okładka na legitymację szkolną, kartę rowerową,  miękka-żelowa, dwie koszulki, otwierana pionowo, wymiary produktu: 8,5 x 11,5 cm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 xml:space="preserve">Na okładce nadruk w kolorze białym gwiazdy policji wg wzoru z napisem KOMENDA POWIATOWA POLICJI W ZGORZELCU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>Nr alarmowy 112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 xml:space="preserve">Wizualizacja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pl-PL" w:bidi="hi-IN"/>
              </w:rPr>
              <w:t>załącznik nr 19.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eastAsia="pl-PL" w:bidi="hi-IN"/>
              </w:rPr>
              <w:t>Kamizelka odblaskowa-</w:t>
            </w:r>
            <w:r>
              <w:rPr>
                <w:rFonts w:eastAsia="Arial" w:cs="Calibri" w:ascii="Calibri" w:hAnsi="Calibri"/>
                <w:sz w:val="20"/>
                <w:szCs w:val="20"/>
                <w:lang w:eastAsia="pl-PL" w:bidi="hi-IN"/>
              </w:rPr>
              <w:t xml:space="preserve"> </w:t>
            </w:r>
            <w:r>
              <w:rPr>
                <w:rFonts w:eastAsia="Arial" w:cs="Calibri" w:ascii="Calibri" w:hAnsi="Calibri"/>
                <w:color w:val="000000"/>
                <w:sz w:val="20"/>
                <w:szCs w:val="20"/>
                <w:lang w:eastAsia="pl-PL" w:bidi="hi-IN"/>
              </w:rPr>
              <w:t xml:space="preserve">Kolor jaskrawy żółty z dwoma odblaskowymi paskami. Z przodu logo KPP w Zgorzelcu, z tyłu napis WIDOCZNY Z DALEKA, wizualizacja logo </w:t>
            </w:r>
            <w:r>
              <w:rPr>
                <w:rFonts w:eastAsia="Arial" w:cs="Calibri" w:ascii="Calibri" w:hAnsi="Calibri"/>
                <w:b/>
                <w:color w:val="000000"/>
                <w:sz w:val="20"/>
                <w:szCs w:val="20"/>
                <w:lang w:eastAsia="pl-PL" w:bidi="hi-IN"/>
              </w:rPr>
              <w:t>załącznik nr 19.</w:t>
            </w:r>
          </w:p>
          <w:p>
            <w:pPr>
              <w:pStyle w:val="Bezodstpw"/>
              <w:rPr>
                <w:rFonts w:ascii="Calibri" w:hAnsi="Calibri" w:eastAsia="Arial" w:cs="Calibri"/>
                <w:b/>
                <w:b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2,00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 200,00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outlineLvl w:val="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 xml:space="preserve">Ścianka reklamowa, tekstylna, podświetlenie led                      </w:t>
            </w: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 xml:space="preserve">-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 xml:space="preserve">Ścianka reklamowa tekstylna prosta  o wymiarach 400 x 240 cm z wydrukiem, oraz projektem graficznym ścianki i zestawem podświetlenia led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outlineLvl w:val="0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>SPECYFIKACJ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Wymiar fizyczny w mm: 2380 (wys.) x 4000 (szer.) x 400 (gł.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Solidna, stabilna 30mm aluminiowa rama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Oznaczenie poszczególnych elementów dla łatwego montażu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Szybki i łatwy montaż bez użycia narzędzi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3 stopy stabilizując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Materiałowa torba transportowa w zestawie</w:t>
            </w:r>
          </w:p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>WYDRUK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 xml:space="preserve">Wydruk grafiki jednostronny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Grafika drukowana metodą sublimacji na tkaninie Display Stretch 230g/m</w:t>
            </w:r>
          </w:p>
          <w:p>
            <w:pPr>
              <w:pStyle w:val="Normal"/>
              <w:shd w:fill="FFFFFF" w:val="clear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>Wykonawca przed realizacją opracuje projekt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 sztuk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00"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 xml:space="preserve">Monidło, fotościanka-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 xml:space="preserve">Monidło fotostand radiowóz-ścianka z grafiką radiowozu policyjnego z otworem na głowę. Ścianka wykonana z lekkiego tworzywa, składana, z podporami stabilizującymi konstrukcję. Nadruk jednostronny, full kolor. Na ściance nadruk Komenda Powiatowa Policji w Zgorzelcu, logo komendy, wizualizacja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>załącznik nr 19.</w:t>
            </w:r>
          </w:p>
          <w:p>
            <w:pPr>
              <w:pStyle w:val="Normal"/>
              <w:suppressAutoHyphens w:val="false"/>
              <w:spacing w:lineRule="atLeast" w:line="300" w:before="100" w:after="100"/>
              <w:jc w:val="both"/>
              <w:textAlignment w:val="baseline"/>
              <w:rPr>
                <w:rFonts w:ascii="Calibri" w:hAnsi="Calibri" w:eastAsia="Arial" w:cs="Calibri"/>
                <w:b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pl-PL" w:bidi="hi-IN"/>
              </w:rPr>
              <w:t xml:space="preserve">Wykonawca przed realizacją opracuje projekt i przedstawi go do akceptacji zamawiającemu. Po wykonaniu projekt staje się własnością zamawiającego.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 sztuka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VII KMP KPP Zgorzelec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Maskotka Komisarz Lew-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eastAsia="pl-PL" w:bidi="hi-IN"/>
              </w:rPr>
              <w:t>Maskotka Pluszowa Komisarza Lwa - wizerunek stojącego Lwa ubranego w letni mundur komisarza Policji. Mundur składa się z granatowych spodni, czarnego paska z klamerką, granatowej koszuli z napisem POLICJA ZGORZELEC. Lew na głowie ma czapkę z daszkiem koloru granatowego. Na czapce znajdują się trzy białe gwiazdki. Daszek czapki obszyty białą lamówką. Maskotka jest w kolorach złoto-brązowych  o dużej głowie otoczonej rudą grzywą, która zasłania małe uszy. Pomiędzy szeroko otwartymi oczami koloru ciemno brązowego ma osadzony szeroki nos koloru brązowego z czarnym czubkiem, poniżej niego uśmiechnięty pysk. Wąsy są wykonane w postaci czarnych kropek na białym tle. Lew jest bosy i ma okrągłe, małe granatowe podeszwy. Trzy gwiazdki na czapce i pagonach powinny być haftowane. Pagony znajdują się na ramieniu lewym i prawym.  Z przodu na lewej stronie maskotka posiada  napis POLICJA ZGORZELEC. Nogawki spodni od pasa w dół, po zewnętrznej stronie obszyte są białą lamówką. Materiał to przyjemny w dotyku plusz. Wysokość 37 c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2"/>
          <w:szCs w:val="22"/>
          <w:lang w:bidi="hi-IN"/>
        </w:rPr>
        <w:t>Część VIII CBŚP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Normal"/>
        <w:rPr/>
      </w:pPr>
      <w:r>
        <w:rPr/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440"/>
        <w:gridCol w:w="1131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KALENDARZ TRÓJDZIELNY NA ROK 2026</w:t>
            </w:r>
          </w:p>
          <w:p>
            <w:pPr>
              <w:pStyle w:val="Bezodstpw"/>
              <w:rPr/>
            </w:pPr>
            <w:r>
              <w:rPr>
                <w:rFonts w:eastAsia="Arial"/>
                <w:lang w:bidi="hi-IN"/>
              </w:rPr>
              <w:t xml:space="preserve">- 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wymiar kalendarza: 32x86 cm (do max. 36x86 cm)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wymiar „główki”: 32x22 cm (do max. 36x86 cm)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miejsce na nadruk: min. 30x14cm,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pełny kolor,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klej lub inne rozwiązanie zapewniające odpowiednio mocne trzymanie kart miesiąca (umożliwiające oderwanie karty),</w:t>
            </w:r>
          </w:p>
          <w:p>
            <w:pPr>
              <w:pStyle w:val="Bezodstpw"/>
              <w:rPr/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Główka zawiera projekt graficzny  z logo CBŚP wizualizacja logo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załącznik nr 20</w:t>
            </w: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 i uzgodnionym napisem. Zdjęcia do projektu główki dostarczy Zamawiający po wyłonieniu Wykonawcy po przeprowadzonym postępowaniu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kalendarium z numeracją tygodni i imieninami, duże (pogrubione), czytelne cyfry poszczególnych dni tygodnia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kalendarz z przezroczystym paskiem i przesuwanym okienkiem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miesiąc poprzedzający i następujący w szarym tle, miesiąc aktualny na białym tle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- kolory świąt czerwone  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w komplecie z kalendarzem opakowanie chroniące przed bezpośrednim uszkodzeniem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- wizualizacja „główki” i kalendarza konsultowana bezpośrednio z Zamawiającym</w:t>
            </w:r>
          </w:p>
          <w:p>
            <w:pPr>
              <w:pStyle w:val="Bezodstpw"/>
              <w:rPr>
                <w:rFonts w:eastAsia="Arial"/>
                <w:b/>
                <w:b/>
                <w:bCs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1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KALENDARZ KSIĄŻKOWY DZIENNY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na rok 2026,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FORMAT A5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, w oprawie skóropodobnej, koloru bordowego, granatowego, zielonego lub imitacją szlachetnego płótna. Układ: 1 dzień na jednej stronie, sobota i niedziela na jednej stronie. Wkład kalendarza powinien zawierać na każdej stronie miejsce na notatki. Wkład kalendarza wykonany z papieru białego lub kremowego o gramaturze 70 g/m2. Na przodzie okładki wytłoczony rok „2026” oraz duże logo CBŚP z ewentualnym napisem. Logo CBŚP wizualizacja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, rok oraz napis wykonane techniką tłoczenia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- wizualizacja kalendarza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6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KALENDARZ KSIĄŻKOWY DZIENNY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</w:t>
            </w: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na rok 2026,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FORMAT A4, gruby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, w oprawie skóropodobnej, koloru bordowego, granatowego, ciemnozielonego, czarnego lub imitacją szlachetnego płótna. Układ: 1 dzień na jednej stronie (do zapisu notatek cała strona z dnia roboczego), sobota i niedziela na jednej stronie. Wkład kalendarza powinien zawierać na każdej stronie miejsce na notatki. Wkład kalendarza wykonany z papieru białego lub kremowego o gramaturze 70 g/m2. Na przodzie okładki wytłoczony rok „2026” oraz duże logo CBŚP, wizualizacja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. Logo, rok oraz napis wykonane techniką tłoczenia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 xml:space="preserve">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wizualizacja kalendarza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>KALENDARZ BIURKOWY POZIOMY 2026 z LOGO i napisem cbśP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Format (wymiary orientacyjne)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9 × 13 cm, 56 stron,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miejsce na nadruk reklamowy w pełnym kolorze 29 × 3,5 cm lub większy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okładka 29 × 13 cm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Układ: 1 tydzień na stronie z miejscem na notatki/zapis terminów spotkań w poszczególne dni robocze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Druk, papier: 2 kolory, papier 70 g/m2 w kolorze białym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Kalendarium: w języku polskim (mogą być dodatkowo inne języki), imieniny, wschody i zachody Słońca, numeracja tygodni, skrócone kalendarium  roku 2026,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Oprawa: grzbiet zaciskany spiralą do sztywnego kartonu formowanego w trójkątną podstawę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Na kalendarzu umieszczone kolorowe logo CBŚP wizualizacja </w:t>
            </w: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0</w:t>
            </w: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 i napis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>-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wizualizacja kalendarza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6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 xml:space="preserve">Długopis reklamowy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(metalowy) w kolorze 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niebieskim/ciemnoniebieskim/granatowym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, wkład wielkopojemnościowy, z tuszem niebieskim dokumentalnym, z naniesionym  logotypem i napisem o treści: „</w:t>
            </w:r>
            <w:r>
              <w:rPr>
                <w:rFonts w:eastAsia="Arial" w:cs="Calibri" w:ascii="Calibri" w:hAnsi="Calibri"/>
                <w:i/>
                <w:kern w:val="2"/>
                <w:sz w:val="20"/>
                <w:szCs w:val="20"/>
                <w:lang w:eastAsia="ar-SA" w:bidi="hi-IN"/>
              </w:rPr>
              <w:t>Centralne Biuro Śledcze Policji”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.  Logotyp oraz napis naniesione metodą grawerowania.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. Wysokość liter maksymalnie wielkością dopasowana do powierzchni roboczej, kursywa „arial”.</w:t>
            </w:r>
            <w:r>
              <w:rPr>
                <w:rFonts w:eastAsia="Arial" w:cs="Calibri" w:ascii="Calibri" w:hAnsi="Calibri"/>
                <w:i/>
                <w:kern w:val="2"/>
                <w:sz w:val="20"/>
                <w:szCs w:val="20"/>
                <w:lang w:eastAsia="ar-SA" w:bidi="hi-IN"/>
              </w:rPr>
              <w:t xml:space="preserve"> 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Kolor napisu, kontrastowy do koloru długopisu (srebrny lub biały)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- wizualizacja długopisu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3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OŁÓWEK REKLAMOWY Z LOGO I NAPISEM CBŚP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Specyfikacja: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drewniany ołówek lakierowany w kolorze niebieskim/ciemnoniebieskim/granatowym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ołówek klasy HB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zatemperowany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posiada gumkę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>długość ok. 18 cm, średnica ok. 7-10 mm</w:t>
            </w:r>
          </w:p>
          <w:p>
            <w:pPr>
              <w:pStyle w:val="Bezodstpw"/>
              <w:rPr>
                <w:rFonts w:ascii="Calibri" w:hAnsi="Calibri" w:eastAsia="Arial" w:cs="Calibri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bidi="hi-IN"/>
              </w:rPr>
              <w:t xml:space="preserve">Na ołówku umieszczone logo oraz napis CBŚP. Wizualizacja </w:t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bidi="hi-IN"/>
              </w:rPr>
              <w:t>załącznik nr 20.</w:t>
            </w:r>
          </w:p>
          <w:p>
            <w:pPr>
              <w:pStyle w:val="Bezodstpw"/>
              <w:rPr>
                <w:rFonts w:eastAsia="Arial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3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7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KUBEK Z BIAŁEGO PORCELITU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z uchwytem (uchem), z LOGO i z napisem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Waga: ok. 365g; Wysokość: 9,7cm; Średnica: 8,0cm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Rozmiar nadruku: dookoła: 210mm x 75mm (z dwóch stron kubka: z jednej Logo CBŚP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0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, krasnal Policjant,  z drugiej Herb miasta Wrocławia z napisem, wykorzystujące maksymalnie powierzchnię zadruku, czcionką dostarczoną przez Zamawiającego, kolor czcionki: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val="en-US" w:bidi="hi-IN"/>
              </w:rPr>
              <w:t>CMYK 100/90/0/24;</w:t>
              <w:tab/>
              <w:t>PANTONE 294 C; RGB 45/53/118; HEX #002354; RAL 510</w:t>
              <w:tab/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Pojemność:</w:t>
              <w:tab/>
              <w:t>330ml; Tworzywo:</w:t>
              <w:tab/>
              <w:t>Porcelit; Technologia:</w:t>
              <w:tab/>
              <w:t>nadruk sublimacyjny  CMYK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Opakowanie:</w:t>
              <w:tab/>
              <w:t>zbiorcze, w pakietach, chroniące dostawę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/>
            </w:pPr>
            <w:r>
              <w:rPr>
                <w:rFonts w:eastAsia="Arial" w:cs="Calibri" w:ascii="Calibri" w:hAnsi="Calibri"/>
                <w:b/>
                <w:caps/>
                <w:color w:val="000000"/>
                <w:kern w:val="2"/>
                <w:sz w:val="20"/>
                <w:szCs w:val="20"/>
                <w:lang w:bidi="hi-IN"/>
              </w:rPr>
              <w:t xml:space="preserve">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>wizualizacja stron kubka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8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 xml:space="preserve">BRELOK DO KLUCZY w formie metalowego otwieracza do butelek o kształcie owalu o minimalnych wymiarach owalu 50mmx27mm (+/- 2mm)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bidi="hi-IN"/>
              </w:rPr>
              <w:t xml:space="preserve">z grawerowanym aktualnym logo Centralnego Biura Śledczego Policji na awersie (wykorzystana maksymalna powierzchnia na logo).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załącznik nr 20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9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TORBA OKOLICZNOŚCIOWA Z LOGO mała</w:t>
            </w:r>
          </w:p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Torba papierowa z recyklingu z logo CBŚP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(min. 20% powierzchni o wymiarach: min. 18x10x24 cm,  dno torby usztywnione,  zakładka górna torby wzmocniona na całej szerokości tekturą  o gramaturze min. 700g/m2, uchwyt wykonany ze sznurka bawełnianego przewlekanego przez wzmocnioną górną zakładkę, nadruk monochromatyczny umieszczony na jednej stronie torby, </w:t>
            </w:r>
          </w:p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 xml:space="preserve">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wizualizacja strony z logo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0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TORBA OKOLICZNOŚCIOWA Z LOGO duża</w:t>
            </w:r>
          </w:p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Torba papierowa z recyklingu z logo CBŚP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(min. 20% powierzchni, o wymiarach: min. 30x40x10 cm,  dno torby usztywnione tekturą min. 400 g/m2,  zakładka górna torby wzmocniona na całej szerokości tekturą  o gramaturze min. 700g/m2, uchwyt wykonany ze sznurka bawełnianego przewlekanego przez wzmocnioną górną zakładkę, nadruk monochromatyczny umieszczony na jednej stronie torby, </w:t>
            </w:r>
          </w:p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 xml:space="preserve">-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wizualizacja strony z logo konsultowana bezpośrednio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5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29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aps/>
                <w:kern w:val="2"/>
                <w:sz w:val="20"/>
                <w:szCs w:val="20"/>
                <w:lang w:eastAsia="ar-SA" w:bidi="hi-IN"/>
              </w:rPr>
              <w:t xml:space="preserve">Kartki firmowe świąteczne „Boże Narodzenie” o motywie religijnym –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kwadratowa o wymiarach około14,5x14,5 cm wykonana techniką cięcia laserowego na cienkim kartonie granatowej, ciemnozielonej, bordowej barwy ze złoceniami. Motyw religijny – do wyboru przez Zamawiającego, wg propozycji producenta. Kartka składana. Wewnątrz na ozdobnym papierze (kontrastującym z granatowym motywem) wkładka: na jednej stronie duże logo CBŚP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oraz herb Wrocławia i Dolnego Śląska, z delikatnym motywem świątecznym (gałązka z bombką). Na drugiej stronie wkładki treść życzeń według Zamawiającego. Koperta kwadratowa ozdobna do każdej kartki. Projekt kartki konsultowany z Zamawiającym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 xml:space="preserve">KRÓTKA SZKLANKA. Pojemność: 300ml.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Prosta szklanka do codziennego użytku, która może być używana do różnych napojów. Rozmiar Ø 8,1 x 9 cm (+/- 10 mm). Minimalny obszar znakowania grawerem laserowym 30 x 60 mm. Grawer przedstawia logo CBŚP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oraz napis „Zarząd we Wrocławiu CBŚP”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Projekt szklanki z grawerem konsultowany z Zamawiającym, w cenie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3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43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 xml:space="preserve">STATUETKA SZKLANA STOJĄCA. Na podstawie prostokątnej szklanej umocowany pionowo prostokąt o minimalnych wymiarach: wysokość 15 cm, szerokość 10 cm na podstawie o wymiarach minimalnych 13x4 cm 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z Logo CBŚP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 i napisem „Zarząd we Wrocławiu CBŚP” wykonane Technologią LuxorJET.</w:t>
            </w:r>
          </w:p>
          <w:p>
            <w:pPr>
              <w:pStyle w:val="Normal"/>
              <w:widowControl w:val="false"/>
              <w:spacing w:before="100" w:after="143"/>
              <w:textAlignment w:val="baseline"/>
              <w:rPr>
                <w:rFonts w:ascii="Calibri" w:hAnsi="Calibri" w:eastAsia="Arial" w:cs="Calibri"/>
                <w:i/>
                <w:i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Arial" w:cs="Calibri" w:ascii="Calibri" w:hAnsi="Calibri"/>
                <w:i/>
                <w:kern w:val="2"/>
                <w:sz w:val="20"/>
                <w:szCs w:val="20"/>
                <w:lang w:eastAsia="ar-SA" w:bidi="hi-IN"/>
              </w:rPr>
              <w:t>Do uzgodnienia z zamawiającym czy zastosować biały podkład, czy pozostawić efekt przezroczystości szkła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(wizualizację)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6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43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SMYCZ NA KLUCZE z nadrukiem dwustronnym z logo CBŚP i napisem „Zarząd we Wrocławiu CBŚP”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Taśma barwiona obustronnie, szerokość taśmy 25mm, długość 900mm, technika nadruku: sublimacja dwustronna, zapięcie typu „krab”.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(wizualizację)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00 sztu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8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/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IX CBŚP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Normal"/>
        <w:rPr/>
      </w:pPr>
      <w:r>
        <w:rPr/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275"/>
        <w:gridCol w:w="1296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0" w:after="143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eastAsia="ar-SA" w:bidi="hi-IN"/>
              </w:rPr>
              <w:t>SZKLANA BOMBKA CHOINKOWA o średnicy min./max. 80/100mm z logo CBŚP</w:t>
            </w:r>
          </w:p>
          <w:p>
            <w:pPr>
              <w:pStyle w:val="Normal"/>
              <w:widowControl w:val="false"/>
              <w:spacing w:before="100" w:after="143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Nadruk techniką wielokolorową CMYK/PANTOINE po obu stronach bombki. Maksymalnie wykorzystana powierzchnia nadruku i bombki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 xml:space="preserve">Każda bombka w kartonowym opakowaniu ze stojakiem do powieszenia na biurku. Wizualizacja logo </w:t>
            </w:r>
            <w:r>
              <w:rPr>
                <w:rFonts w:eastAsia="Arial" w:cs="Calibri" w:ascii="Calibri" w:hAnsi="Calibri"/>
                <w:b/>
                <w:bCs/>
                <w:kern w:val="2"/>
                <w:sz w:val="20"/>
                <w:szCs w:val="20"/>
                <w:lang w:eastAsia="ar-SA" w:bidi="hi-IN"/>
              </w:rPr>
              <w:t>załącznik nr 20</w:t>
            </w:r>
            <w:r>
              <w:rPr>
                <w:rFonts w:eastAsia="Arial" w:cs="Calibri" w:ascii="Calibri" w:hAnsi="Calibri"/>
                <w:kern w:val="2"/>
                <w:sz w:val="20"/>
                <w:szCs w:val="20"/>
                <w:lang w:eastAsia="ar-SA" w:bidi="hi-IN"/>
              </w:rPr>
              <w:t>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ar-SA" w:bidi="hi-IN"/>
              </w:rPr>
              <w:t>Wykonawca przed realizacją zamówienia opracuje projekt graficzny (wizualizację)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6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jc w:val="right"/>
        <w:textAlignment w:val="baseline"/>
        <w:rPr>
          <w:rFonts w:ascii="Calibri" w:hAnsi="Calibri" w:eastAsia="NSimSun" w:cs="Calibri"/>
          <w:i/>
          <w:i/>
          <w:iCs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i/>
          <w:iCs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2"/>
          <w:szCs w:val="22"/>
          <w:lang w:bidi="hi-IN"/>
        </w:rPr>
      </w:pPr>
      <w:bookmarkStart w:id="3" w:name="_Hlk210297166"/>
      <w:bookmarkEnd w:id="3"/>
      <w:r>
        <w:rPr>
          <w:rFonts w:eastAsia="NSimSun" w:cs="Calibri" w:ascii="Calibri" w:hAnsi="Calibri"/>
          <w:b/>
          <w:iCs/>
          <w:kern w:val="2"/>
          <w:sz w:val="22"/>
          <w:szCs w:val="22"/>
          <w:lang w:bidi="hi-IN"/>
        </w:rPr>
        <w:t>Część X KPP Lubi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Normal"/>
        <w:rPr/>
      </w:pPr>
      <w:r>
        <w:rPr/>
        <w:t xml:space="preserve">Termin wykonania zamówienia oraz  warunki płatności – zgodnie z postanowieniami Projektowanych postanowień umowy </w:t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275"/>
        <w:gridCol w:w="1296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Torebki prezentowe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- format A 5 pozioma; z wysokiej jakości papieru o gramaturze 170 g, gwarantujący trwałość oraz dobre odwzorowanie nadruku; kolor granatowy, matowy, zakładki boczne, wzmocnione dno tekturowe, jednostronny nadruk - srebrne logo Policji oraz napis Komenda Powiatowa Policji w Lubinie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Torebki prezentowe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- format A 4 pionowa; z wysokiej jakości papieru o gramaturze 170 g, gwarantujący trwałość oraz dobre odwzorowanie nadruku; kolor granatowy, matowy, zakładki boczne, wzmocnione dno tekturowe, jednostronny nadruk - srebrne logo Policji oraz napis Komenda Powiatowa Policji w Lubinie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 xml:space="preserve">3. 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Teczka ofertowa z logo Policji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oraz napisem Komenda Powiatowa Policji w Lubinie na dokumenty - format A 4,papier kreda, mat, 350 g, kolor dwustronnie, jednobigowa, kolor granatowy, logo Policji oraz napis Komenda Powiatowa Policji w Lubinie na przedniej stronie, na tylnej stronie logo Policji, napis Komenda Powiatowa Policji w Lubinie oraz adres kolor srebrny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4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wieszka odblaskowa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miękka z gotowym nadrukiem i napisem na rewersie Komenda Powiatowa Policji w Lubinie z logo policyjnym. Folia odblaskowa srebrna, rodzaj mocowania łańcuszek kulkowy, zawieszka odblaskowa w kształcie radiowozu policyjnego i w kształcie misia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7 0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5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Opaska samozaciskowa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,odblaskowa koloru żółtego, niebieskiego lub srebrnego z napisem Komenda Powiatowa Policji w Lubinie i logiem policyjnym- opaska o wymiarach około 340x30x3 mm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7 0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6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Szelki odblaskowe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żółte, materiał wysokiej jakości, plastik + guma, rozmiar uniwersalny, rodzaj zapięcia- zatrzaskowa klamra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5 0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7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orek/plecak odblaskowy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z logo gwiazdy policyjnej oraz napisem Komendy Powiatowej Policji w Lubinie. Kolor srebrny, żółty lub niebieski. Rozmiar plecaka ok. 29 x 49 cm +/- 1 cm., nadruk, wielkość nadruku ok. 15 x 15 cm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 00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8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Lampka rowerowa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, 2 białe diody LED, 3 funkcje, kolor biały lub czerwony, z logo policyjnym i napisem Komenda Powiatowa Policji w Lubinie, wizualizacja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438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9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Kalendarz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ścienny trójdzielny na 2026; wymiary: ok. 32x81 cm +/- 2%; karton ok. 300g; główka kalendarza o wymiarach ok. 32x22 cm +/-2%; kalendarium o wymiarach ok. 28x14 cm +/- 2%, z okienkiem wskazującym aktualną datę; miesiąc i dni tygodnia oraz imieniny i święta w języku polskim, angielskim, niemieckim; blok z miesiącem bieżącym z białym tłem, a miesiąc poprzedni i kolejny szare tło, kalendarz ma 12-kartkowe, 1-miesięczne kalendarium, wydrukowane na papierze offsetowym ok. 80g; nadruk w postaci gwiazdy policyjnej/zdjęć na główce kalendarza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, zdjęcia zostaną przekazane Wykonawcy, który wygra postępowanie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11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0.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Kalendarz książkowy/terminarz 2026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 , format A5, okładka twarda, kolor granatowy, wytłoczony rok, logo Komendy Powiatowej Policji w Lubinie, układ stron: jeden dzień na jednej stronie, sobota i niedziela na jednej stronie, przed każdym miesiącem terminarz miesięczny, dodatkowo wyposażony w praktyczne informacje., wnętrze w linię, wykończenie okładki – mat, wizualizacja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.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40 sztuk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</w:tr>
      <w:tr>
        <w:trPr/>
        <w:tc>
          <w:tcPr>
            <w:tcW w:w="880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0"/>
          <w:szCs w:val="20"/>
          <w:lang w:bidi="hi-IN"/>
        </w:rPr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bidi="hi-IN"/>
        </w:rPr>
        <w:t>Część XI KPP Lubi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ena oferty brutto uwzględniająca wszystkie elementy opisu przedmiotu zamówienia określone w tabeli poniżej: ……………………………………………… zł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Termin wykonania zamówienia oraz  warunki płatności – zgodnie z postanowieniami Projektowanych postanowień umowy </w:t>
      </w:r>
    </w:p>
    <w:p>
      <w:pPr>
        <w:pStyle w:val="Normal"/>
        <w:textAlignment w:val="baseline"/>
        <w:rPr>
          <w:rFonts w:ascii="Calibri" w:hAnsi="Calibri" w:eastAsia="NSimSun" w:cs="Calibri"/>
          <w:b/>
          <w:b/>
          <w:iCs/>
          <w:kern w:val="2"/>
          <w:sz w:val="20"/>
          <w:szCs w:val="20"/>
          <w:lang w:eastAsia="pl-PL" w:bidi="hi-IN"/>
        </w:rPr>
      </w:pPr>
      <w:r>
        <w:rPr>
          <w:rFonts w:eastAsia="NSimSun" w:cs="Calibri" w:ascii="Calibri" w:hAnsi="Calibri"/>
          <w:b/>
          <w:iCs/>
          <w:kern w:val="2"/>
          <w:sz w:val="20"/>
          <w:szCs w:val="20"/>
          <w:lang w:eastAsia="pl-PL" w:bidi="hi-IN"/>
        </w:rPr>
      </w:r>
    </w:p>
    <w:tbl>
      <w:tblPr>
        <w:tblW w:w="1126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40"/>
        <w:gridCol w:w="1155"/>
        <w:gridCol w:w="1275"/>
        <w:gridCol w:w="1296"/>
        <w:gridCol w:w="1165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l.p.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Opis przedmiotu zamówieni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ilość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cena jedn. brutto (PLN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wartość brutto</w:t>
            </w:r>
          </w:p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(PLN)</w:t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Długopisy z grupy luksusowych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; wykończenie CT (srebrne); korpus w kolorze granatowym, rodzaj lakieru - gładki; grubość - normalny; korpus oraz nasada wykonane z mosiądzu, pokryty satynowym niebieskim lakierem; potrójny pierścień wykonano z mosiądzu i pokryto stopem niklu i palladu; korona nasadki: mosiądz platerowany niklem i palladem; klip ze stali nierdzewnej w kolorze srebrnym; obrotowy mechanizm wysuwania wkładu w kolorze srebrnym; wkład do długopisu w kolorze niebieskim; opakowanie na długopis w kolorze granatowym z wytłoczonym logo Policji oraz napisem Komenda Powiatowa Policji w Lubinie w kolorze srebrnym,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4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Pióra wieczne z grupy luksusowych</w:t>
            </w:r>
            <w:r>
              <w:rPr>
                <w:rFonts w:eastAsia="Arial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 xml:space="preserve">; wykończenie CT (srebrne); kolor korpusu granatowy, rodzaj lakieru - gładki; grubość standardowa; wykończenie z palladu; stalówka ze stali nierdzewnej w kolorze srebrnym, końcówka w rozmiarze F; wysokość pióra 134 mm; szer. 11 mm; potrójny pierścień skuwki i wykończenie sekcji powleczone stopem niklu i palladu; opakowanie na pióro w kolorze granatowym z wytłoczonym logo Policji oraz napisem Komenda Powiatowa Policji w Lubinie w kolorze srebrnym. Wizualizacja logo </w:t>
            </w:r>
            <w:r>
              <w:rPr>
                <w:rFonts w:eastAsia="Arial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załącznik nr 21.</w:t>
            </w:r>
          </w:p>
          <w:p>
            <w:pPr>
              <w:pStyle w:val="Normal"/>
              <w:widowControl w:val="false"/>
              <w:spacing w:before="100" w:after="100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" w:cs="Calibri" w:ascii="Calibri" w:hAnsi="Calibri"/>
                <w:b/>
                <w:kern w:val="2"/>
                <w:sz w:val="20"/>
                <w:szCs w:val="20"/>
                <w:lang w:bidi="hi-IN"/>
              </w:rPr>
              <w:t>Przed przystąpieniem do realizacji, zamawiający wymaga przedstawienia zdjęcia proponowanego materiału reklamowego wraz z opisem technicznym.</w:t>
            </w:r>
          </w:p>
          <w:p>
            <w:pPr>
              <w:pStyle w:val="Normal"/>
              <w:suppressAutoHyphens w:val="false"/>
              <w:spacing w:before="100" w:after="100"/>
              <w:jc w:val="both"/>
              <w:textAlignment w:val="baseline"/>
              <w:rPr>
                <w:rFonts w:ascii="Calibri" w:hAnsi="Calibri" w:eastAsia="Arial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Wykonawca przed realizacją zamówienia opracuje projekt graficzny i przedstawi go do akceptacji Zamawiającemu. Po wykonaniu projekt staje się własnością Zamawiająceg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24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kern w:val="2"/>
                <w:sz w:val="22"/>
                <w:szCs w:val="22"/>
                <w:lang w:bidi="hi-IN"/>
              </w:rPr>
            </w:r>
          </w:p>
        </w:tc>
      </w:tr>
      <w:tr>
        <w:trPr/>
        <w:tc>
          <w:tcPr>
            <w:tcW w:w="880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right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  <w:t>RAZEM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NSimSun" w:cs="Calibri"/>
                <w:b/>
                <w:b/>
                <w:bCs/>
                <w:kern w:val="2"/>
                <w:sz w:val="22"/>
                <w:szCs w:val="22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kern w:val="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jc w:val="right"/>
        <w:textAlignment w:val="baseline"/>
        <w:rPr>
          <w:rFonts w:ascii="Calibri" w:hAnsi="Calibri" w:eastAsia="NSimSun" w:cs="Calibri"/>
          <w:kern w:val="2"/>
          <w:sz w:val="22"/>
          <w:szCs w:val="22"/>
          <w:lang w:bidi="hi-IN"/>
        </w:rPr>
      </w:pPr>
      <w:r>
        <w:rPr>
          <w:rFonts w:eastAsia="NSimSun" w:cs="Calibri" w:ascii="Calibri" w:hAnsi="Calibri"/>
          <w:kern w:val="2"/>
          <w:sz w:val="22"/>
          <w:szCs w:val="22"/>
          <w:lang w:bidi="hi-IN"/>
        </w:rPr>
      </w:r>
    </w:p>
    <w:p>
      <w:pPr>
        <w:pStyle w:val="Akapitzlist"/>
        <w:rPr>
          <w:rFonts w:ascii="Calibri" w:hAnsi="Calibri" w:eastAsia="NSimSun" w:cs="Calibri"/>
          <w:b/>
          <w:b/>
          <w:kern w:val="2"/>
          <w:sz w:val="22"/>
          <w:szCs w:val="22"/>
          <w:lang w:val="pl-PL" w:bidi="hi-IN"/>
        </w:rPr>
      </w:pPr>
      <w:r>
        <w:rPr>
          <w:rFonts w:eastAsia="NSimSun" w:cs="Calibri"/>
          <w:b/>
          <w:kern w:val="2"/>
          <w:sz w:val="22"/>
          <w:szCs w:val="22"/>
          <w:lang w:val="pl-PL" w:bidi="hi-IN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III.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Oświadczam/y, że zrealizuję/emy zamówienie zgodnie z </w:t>
      </w:r>
      <w:r>
        <w:rPr>
          <w:rFonts w:cs="Calibri" w:ascii="Calibri" w:hAnsi="Calibri"/>
          <w:sz w:val="22"/>
          <w:szCs w:val="22"/>
          <w:lang w:eastAsia="pl-PL"/>
        </w:rPr>
        <w:t>SWZ</w:t>
      </w:r>
      <w:r>
        <w:rPr>
          <w:rFonts w:cs="Calibri" w:ascii="Calibri" w:hAnsi="Calibri"/>
          <w:sz w:val="22"/>
          <w:szCs w:val="22"/>
          <w:lang w:val="en-US" w:eastAsia="pl-PL"/>
        </w:rPr>
        <w:t xml:space="preserve"> i </w:t>
      </w:r>
      <w:r>
        <w:rPr>
          <w:rFonts w:cs="Calibri" w:ascii="Calibri" w:hAnsi="Calibri"/>
          <w:sz w:val="22"/>
          <w:szCs w:val="22"/>
          <w:lang w:eastAsia="pl-PL"/>
        </w:rPr>
        <w:t>projektowanymi postanowieniami umowy w sprawie zamówienia publicznego</w:t>
      </w:r>
      <w:r>
        <w:rPr>
          <w:rFonts w:cs="Calibri" w:ascii="Calibri" w:hAnsi="Calibri"/>
          <w:sz w:val="22"/>
          <w:szCs w:val="22"/>
          <w:lang w:val="en-US" w:eastAsia="pl-PL"/>
        </w:rPr>
        <w:t>.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IV</w:t>
      </w:r>
      <w:r>
        <w:rPr>
          <w:rFonts w:cs="Calibri" w:ascii="Calibri" w:hAnsi="Calibri"/>
          <w:sz w:val="22"/>
          <w:szCs w:val="22"/>
          <w:lang w:eastAsia="pl-PL"/>
        </w:rPr>
        <w:t>. Powierzam/y podwykonawcom wykonanie zamówienia w następującej części/następującego zakresu prac: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podwykonawcy/podwykonawców o  ile  są  znani:  …………………………………………………………………………………..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pl-PL"/>
        </w:rPr>
        <w:t>(w przypadku nie powierzenia puste miejsce zaleca się wykreślić)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V.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VI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Oświadczam/y, że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(Dz. U. z 2019 r. poz. 1010 i 1649)</w:t>
      </w:r>
      <w:r>
        <w:rPr>
          <w:rFonts w:cs="Calibri" w:ascii="Calibri" w:hAnsi="Calibri"/>
          <w:color w:val="000000"/>
          <w:sz w:val="22"/>
          <w:szCs w:val="22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-</w:t>
        <w:tab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VI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świadczam/y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</w:t>
      </w:r>
      <w:r>
        <w:rPr>
          <w:rFonts w:cs="Calibri" w:ascii="Calibri" w:hAnsi="Calibri"/>
          <w:sz w:val="22"/>
          <w:szCs w:val="22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podpisano elektronicznie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bCs/>
          <w:i/>
          <w:sz w:val="22"/>
          <w:szCs w:val="22"/>
          <w:lang w:eastAsia="pl-PL"/>
        </w:rPr>
        <w:t xml:space="preserve">Uwaga!: Formularz ofertowy po wypełnieniu </w:t>
      </w:r>
      <w:r>
        <w:rPr>
          <w:rFonts w:cs="Calibri" w:ascii="Calibri" w:hAnsi="Calibri"/>
          <w:b/>
          <w:bCs/>
          <w:i/>
          <w:sz w:val="22"/>
          <w:szCs w:val="22"/>
          <w:lang w:eastAsia="pl-PL"/>
        </w:rPr>
        <w:t>należy podpisać</w:t>
      </w:r>
      <w:r>
        <w:rPr>
          <w:rFonts w:cs="Calibri" w:ascii="Calibri" w:hAnsi="Calibri"/>
          <w:bCs/>
          <w:i/>
          <w:sz w:val="22"/>
          <w:szCs w:val="22"/>
          <w:lang w:eastAsia="pl-PL"/>
        </w:rPr>
        <w:t xml:space="preserve"> kwalifikowanym podpisem elektronicznym przez osobę/ osoby upoważnione do reprezentowania wykonawców występujących wspólnie i złożyć zgodnie z wymaganiami SWZ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Calibri" w:hAnsi="Calibri"/>
        <w:sz w:val="22"/>
        <w:szCs w:val="22"/>
      </w:rPr>
      <w:t xml:space="preserve">Załącznik nr </w:t>
    </w:r>
    <w:r>
      <w:rPr>
        <w:rFonts w:cs="Verdana" w:ascii="Calibri" w:hAnsi="Calibri"/>
        <w:sz w:val="22"/>
        <w:szCs w:val="22"/>
        <w:lang w:val="pl-PL"/>
      </w:rPr>
      <w:t>1</w:t>
    </w:r>
    <w:r>
      <w:rPr>
        <w:rFonts w:cs="Verdana" w:ascii="Calibri" w:hAnsi="Calibri"/>
        <w:sz w:val="22"/>
        <w:szCs w:val="22"/>
      </w:rPr>
      <w:t xml:space="preserve"> do SW</w:t>
    </w:r>
    <w:r>
      <w:rPr>
        <w:rFonts w:cs="Verdana" w:ascii="Calibri" w:hAnsi="Calibri"/>
        <w:sz w:val="22"/>
        <w:szCs w:val="22"/>
        <w:lang w:val="pl-PL"/>
      </w:rPr>
      <w:t>Z</w:t>
    </w:r>
    <w:r>
      <w:rPr>
        <w:rFonts w:cs="Verdana" w:ascii="Calibri" w:hAnsi="Calibri"/>
        <w:sz w:val="22"/>
        <w:szCs w:val="22"/>
      </w:rPr>
      <w:t xml:space="preserve">, sprawa numer </w:t>
    </w:r>
    <w:r>
      <w:rPr>
        <w:rFonts w:cs="Verdana" w:ascii="Calibri" w:hAnsi="Calibri"/>
        <w:bCs/>
        <w:sz w:val="22"/>
        <w:szCs w:val="22"/>
        <w:lang w:val="pl-PL"/>
      </w:rPr>
      <w:t>PU-2380-162-091-161/2025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opkaZnak1">
    <w:name w:val="Stopka Znak1"/>
    <w:qFormat/>
    <w:rPr>
      <w:sz w:val="24"/>
      <w:szCs w:val="24"/>
      <w:lang w:val="en-US" w:eastAsia="zh-CN"/>
    </w:rPr>
  </w:style>
  <w:style w:type="character" w:styleId="BezodstpwZnak">
    <w:name w:val="Bez odstępów Znak"/>
    <w:qFormat/>
    <w:rPr>
      <w:sz w:val="24"/>
      <w:szCs w:val="24"/>
      <w:lang w:eastAsia="zh-CN"/>
    </w:rPr>
  </w:style>
  <w:style w:type="character" w:styleId="Internetlink">
    <w:name w:val="Internet link"/>
    <w:qFormat/>
    <w:rPr>
      <w:color w:val="000080"/>
      <w:u w:val="single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1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widowControl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val="pl-PL" w:bidi="hi-IN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</w:pPr>
    <w:rPr>
      <w:rFonts w:ascii="Liberation Serif" w:hAnsi="Liberation Serif" w:eastAsia="NSimSun" w:cs="Arial"/>
      <w:kern w:val="2"/>
      <w:lang w:val="pl-PL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" w:hAnsi="Liberation Serif" w:eastAsia="NSimSun" w:cs="Arial"/>
      <w:kern w:val="2"/>
      <w:lang w:val="pl-PL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user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DefinitionTerm">
    <w:name w:val="Definition Term"/>
    <w:basedOn w:val="Normal"/>
    <w:qFormat/>
    <w:pPr>
      <w:spacing w:before="100" w:after="100"/>
      <w:textAlignment w:val="baseline"/>
    </w:pPr>
    <w:rPr>
      <w:rFonts w:eastAsia="Arial" w:cs="Courier New"/>
      <w:kern w:val="2"/>
      <w:lang w:bidi="hi-IN"/>
    </w:rPr>
  </w:style>
  <w:style w:type="paragraph" w:styleId="DefinitionList">
    <w:name w:val="Definition List"/>
    <w:basedOn w:val="Normal"/>
    <w:next w:val="DefinitionTerm"/>
    <w:qFormat/>
    <w:pPr>
      <w:spacing w:before="100" w:after="100"/>
      <w:ind w:left="360" w:hanging="0"/>
      <w:textAlignment w:val="baseline"/>
    </w:pPr>
    <w:rPr>
      <w:rFonts w:eastAsia="Arial" w:cs="Courier New"/>
      <w:kern w:val="2"/>
      <w:lang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textAlignment w:val="baseline"/>
      <w:outlineLvl w:val="1"/>
    </w:pPr>
    <w:rPr>
      <w:rFonts w:eastAsia="Arial" w:cs="Courier New"/>
      <w:b/>
      <w:kern w:val="2"/>
      <w:sz w:val="48"/>
      <w:lang w:bidi="hi-I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textAlignment w:val="baseline"/>
      <w:outlineLvl w:val="2"/>
    </w:pPr>
    <w:rPr>
      <w:rFonts w:eastAsia="Arial" w:cs="Courier New"/>
      <w:b/>
      <w:kern w:val="2"/>
      <w:sz w:val="36"/>
      <w:lang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textAlignment w:val="baseline"/>
      <w:outlineLvl w:val="3"/>
    </w:pPr>
    <w:rPr>
      <w:rFonts w:eastAsia="Arial" w:cs="Courier New"/>
      <w:b/>
      <w:kern w:val="2"/>
      <w:sz w:val="28"/>
      <w:lang w:bidi="hi-I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textAlignment w:val="baseline"/>
      <w:outlineLvl w:val="4"/>
    </w:pPr>
    <w:rPr>
      <w:rFonts w:eastAsia="Arial" w:cs="Courier New"/>
      <w:b/>
      <w:kern w:val="2"/>
      <w:lang w:bidi="hi-IN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textAlignment w:val="baseline"/>
      <w:outlineLvl w:val="5"/>
    </w:pPr>
    <w:rPr>
      <w:rFonts w:eastAsia="Arial" w:cs="Courier New"/>
      <w:b/>
      <w:kern w:val="2"/>
      <w:sz w:val="20"/>
      <w:lang w:bidi="hi-I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textAlignment w:val="baseline"/>
      <w:outlineLvl w:val="6"/>
    </w:pPr>
    <w:rPr>
      <w:rFonts w:eastAsia="Arial" w:cs="Courier New"/>
      <w:b/>
      <w:kern w:val="2"/>
      <w:sz w:val="16"/>
      <w:lang w:bidi="hi-IN"/>
    </w:rPr>
  </w:style>
  <w:style w:type="paragraph" w:styleId="Address">
    <w:name w:val="Address"/>
    <w:basedOn w:val="Normal"/>
    <w:next w:val="Normal"/>
    <w:qFormat/>
    <w:pPr>
      <w:spacing w:before="100" w:after="100"/>
      <w:textAlignment w:val="baseline"/>
    </w:pPr>
    <w:rPr>
      <w:rFonts w:eastAsia="Arial" w:cs="Courier New"/>
      <w:i/>
      <w:kern w:val="2"/>
      <w:lang w:bidi="hi-I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textAlignment w:val="baseline"/>
    </w:pPr>
    <w:rPr>
      <w:rFonts w:eastAsia="Arial" w:cs="Courier New"/>
      <w:kern w:val="2"/>
      <w:lang w:bidi="hi-IN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textAlignment w:val="baseline"/>
    </w:pPr>
    <w:rPr>
      <w:rFonts w:ascii="Courier New" w:hAnsi="Courier New" w:eastAsia="Courier New" w:cs="Courier New"/>
      <w:kern w:val="2"/>
      <w:sz w:val="20"/>
      <w:lang w:bidi="hi-IN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TopofForm">
    <w:name w:val="z-Top of Form"/>
    <w:next w:val="Normal"/>
    <w:qFormat/>
    <w:pPr>
      <w:widowControl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lenia-gora.policja.gov.pl/" TargetMode="External"/><Relationship Id="rId3" Type="http://schemas.openxmlformats.org/officeDocument/2006/relationships/hyperlink" Target="http://www.jelenia-gora.policja.gov.pl/" TargetMode="External"/><Relationship Id="rId4" Type="http://schemas.openxmlformats.org/officeDocument/2006/relationships/hyperlink" Target="mailto:kpp@zgorzelec.wr.policja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12:00Z</dcterms:created>
  <dc:creator>KWP Wrocław</dc:creator>
  <dc:description/>
  <cp:keywords/>
  <dc:language>en-US</dc:language>
  <cp:lastModifiedBy>MONIKA ANDRUSZKIEWICZ</cp:lastModifiedBy>
  <cp:lastPrinted>2025-05-14T14:02:00Z</cp:lastPrinted>
  <dcterms:modified xsi:type="dcterms:W3CDTF">2025-10-14T10:57:00Z</dcterms:modified>
  <cp:revision>48</cp:revision>
  <dc:subject/>
  <dc:title>( pieczęć wykonawcy )</dc:title>
</cp:coreProperties>
</file>